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áznam z rokovania Pracovnej skupiny pre strategické priority informatizácie – PS Strategická architektúra</w:t>
      </w:r>
    </w:p>
    <w:p>
      <w:pPr>
        <w:pStyle w:val="Zkladntext2"/>
        <w:ind w:left="851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konaného dňa 27.10.2022 o 13:00</w:t>
      </w:r>
    </w:p>
    <w:p>
      <w:pPr>
        <w:pStyle w:val="Zkladntext2"/>
        <w:ind w:left="851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prostredníctvom videokonferencie </w:t>
      </w:r>
    </w:p>
    <w:p>
      <w:pPr>
        <w:pStyle w:val="Normal"/>
        <w:pBdr>
          <w:bottom w:val="single" w:sz="12" w:space="0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Normal"/>
        <w:numPr>
          <w:ilvl w:val="0"/>
          <w:numId w:val="2"/>
        </w:numPr>
        <w:rPr/>
      </w:pPr>
      <w:r>
        <w:rPr/>
        <w:t>Privítanie, kontrola účasti</w:t>
      </w:r>
    </w:p>
    <w:p>
      <w:pPr>
        <w:pStyle w:val="Normal"/>
        <w:numPr>
          <w:ilvl w:val="0"/>
          <w:numId w:val="2"/>
        </w:numPr>
        <w:rPr/>
      </w:pPr>
      <w:r>
        <w:rPr/>
        <w:t>Architektonický rámec SR – pripomienkovanie</w:t>
      </w:r>
    </w:p>
    <w:p>
      <w:pPr>
        <w:pStyle w:val="Normal"/>
        <w:numPr>
          <w:ilvl w:val="0"/>
          <w:numId w:val="2"/>
        </w:numPr>
        <w:rPr/>
      </w:pPr>
      <w:r>
        <w:rPr/>
        <w:t>Referenčná architektúra – ŽS - úvo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 bodu 1:</w:t>
      </w:r>
    </w:p>
    <w:p>
      <w:pPr>
        <w:pStyle w:val="Normal"/>
        <w:rPr/>
      </w:pPr>
      <w:r>
        <w:rPr/>
        <w:t xml:space="preserve">Rokovanie pracovnej skupiny otvoril a viedol Vladimír Kováč. Kontrola účasti je v prezenčnej listine na konci zápisu. Upozornil na migráciu architektonického repozitáru BizzDesign Horizzon, ktorá sa uskutoční dňa 29.-30.10.2022 a na inštrukcie, ktoré používatelia dostali e-mailom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 bodu 2:</w:t>
      </w:r>
    </w:p>
    <w:p>
      <w:pPr>
        <w:pStyle w:val="Normal"/>
        <w:rPr/>
      </w:pPr>
      <w:r>
        <w:rPr/>
        <w:t>p. Kováč: Vyzval členov prac. skupiny na pripomienkovanie návrhu Architektonického rámca predstaveného na predchádzajúcom zasadnutí skupiny, pretože sme nedostali žiadne pripomienky.</w:t>
      </w:r>
    </w:p>
    <w:p>
      <w:pPr>
        <w:pStyle w:val="Normal"/>
        <w:rPr/>
      </w:pPr>
      <w:r>
        <w:rPr/>
        <w:t xml:space="preserve">p. Suchal: Upozornil na to, že podobné pokusy s metodickým zameraním na správu enterprise architektúry boli v minulosti neúspešné a u predloženého dokumentu vidí riziko podobného problému pre jeho prílišnú abstraktnosť. Odporučil tiež urobiť prieskum s potenciálnymi zainteresovanými osobami, nielen architektami, na získanie ich názoru, ktoré problémy v oblasti správy architektúry sú najvážnejšie a na riešenie ktorých sa treba zamerať. </w:t>
      </w:r>
    </w:p>
    <w:p>
      <w:pPr>
        <w:pStyle w:val="Normal"/>
        <w:rPr/>
      </w:pPr>
      <w:r>
        <w:rPr/>
        <w:t>p. Bálint: Arch. rámec by sa mal viac zamerať na praktickosť. Menej na preberanie všeobecných metodických častí zo štandardu TOGAF a Archimate.</w:t>
      </w:r>
    </w:p>
    <w:p>
      <w:pPr>
        <w:pStyle w:val="Normal"/>
        <w:rPr/>
      </w:pPr>
      <w:r>
        <w:rPr/>
        <w:t>p. Polakovič: Pre rozsah a použitie arch. rámca odporučil inšpiráciu z CZ (https://archi.gov.cz/).</w:t>
      </w:r>
    </w:p>
    <w:p>
      <w:pPr>
        <w:pStyle w:val="Normal"/>
        <w:rPr/>
      </w:pPr>
      <w:r>
        <w:rPr/>
        <w:t>p. Minarovič: Podporil snahu o štandardizáciu, ale upozornil na problém chýbajúcich kvalifikovaných personálnych zdrojov.</w:t>
      </w:r>
    </w:p>
    <w:p>
      <w:pPr>
        <w:pStyle w:val="Normal"/>
        <w:rPr/>
      </w:pPr>
      <w:r>
        <w:rPr/>
        <w:t>p. Vlček: Upozornil na problém personálneho zabezpečenia. Ak bude zavedenie arch. rámca na orgánoch riadenia podporené aj projektovo a finančne, potrebujú zavčasu vedieť, akým spôsobom to bude urobené, aby sa mohlo čo najskôr začať kvôli skúsenosti z trvania súvisiacich interných procesov verejnej správy. Bez podporných krokov s finančným zabezpečením bude problém zabezpečiť prípravu architektúry. Treba tiež zavčasu určiť, aký rozsah architektonickej práce a výstupov je vyžadovaný v jednotlivých etapách prípravy a realizácie projektov, aby sa dodatočne nezvyšovali náklady pri požiadavkách na dodatočné architektonické práce pri dokončovaní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 bodu 3:</w:t>
      </w:r>
    </w:p>
    <w:p>
      <w:pPr>
        <w:pStyle w:val="Normal"/>
        <w:rPr/>
      </w:pPr>
      <w:r>
        <w:rPr/>
        <w:t>p. Kováč: Odprezentoval potrebu aktualizácie referenčnej architektúry a jej základné architektonické prvky, princípy a požiadavky, aktuálne hlavne pre portrebu riešenia projektu Život. situácií. Požiadal členov skupiny o pripomienkovanie a námety na zapracovanie do ref. architektúry nielen na stretnutí ale aj následne do budúceho stretnutia. Príprava referenčnej architektúry bude predmetom aj nasledujúceho stretnutia prac. skupiny naplánovaného na 16.11.2023.</w:t>
      </w:r>
    </w:p>
    <w:p>
      <w:pPr>
        <w:pStyle w:val="Normal"/>
        <w:rPr/>
      </w:pPr>
      <w:r>
        <w:rPr/>
        <w:t>p.Suchal: Upozornil že prezentovaný pohľad je hlavne pohľad riešenia život. situácie z pohľadu občana a že viac problémových miest očakáva hlavne v interných procesoch verejnej správy pri konaniach súvisiacich so život. situáciami a ich IT podpore. Treba do referenčnej architektúry zahrnúť aj moduly a  princípy pre agendové a back-office systémy a procesy a pokúsiť sa aj tam preskúmať možnosť využitia spoločných modulov.</w:t>
      </w:r>
    </w:p>
    <w:p>
      <w:pPr>
        <w:pStyle w:val="Normal"/>
        <w:rPr/>
      </w:pPr>
      <w:r>
        <w:rPr/>
        <w:t>p. Vlček: Upozornil, že veľká časť živ. situácií je podmienená legislatívnymi zmenami a reformami organizácie ver. správy, ktoré ešte musia byť prepracované. Upozornil na riziká a komplikácie pre návrh backoffice systémov kvôli zložitosti org. zmien. V ref. arch. by mala byť požiadavka na analýzu závislosti služieb na ISVS aj iných orgánov pre možnosť vyhodnotenia dopadov a rizík ich zmien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>
          <w:b/>
          <w:u w:val="single"/>
        </w:rPr>
        <w:t xml:space="preserve">Zapísal: </w:t>
      </w:r>
      <w:r>
        <w:rPr/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Vladimír Kováč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  <w:t>Prezenčná listina:</w:t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020"/>
        <w:gridCol w:w="3356"/>
        <w:gridCol w:w="1121"/>
        <w:gridCol w:w="1953"/>
        <w:gridCol w:w="1109"/>
      </w:tblGrid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 xml:space="preserve">Por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Meno Priezvisko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Organizác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Prítomn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Zástupc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Prítomný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Vladimír Kováč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pre investície, regionálny rozvoj a informatizáciu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Juraj Vlče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vnútra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Štefan Lompart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Ministerstvo financií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Jozef Polakovi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Áno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 xml:space="preserve">Martin Sulík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 xml:space="preserve">Národná agentúra pre sieťové a elektronické služby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Ľubomír Kerepecký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hospodárstva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Peter Lukáč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pôdohospodárska a rozvoja vidieka SR/PP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Branislav Brza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práce, sociálnych vecí a rodiny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Ivan Gablovský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spravodlivosti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Tomáš Loje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školstva, vedy, výskumu a športu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 xml:space="preserve">Milan Kováč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zahraničných vecí a európskych záležitostí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atúš Šestá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zdravotníctva SR / NCZ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Ján Tóbi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životného prostredia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atej Šalmí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Národný bezpečnostný úrad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 xml:space="preserve">Marek Piršel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Kancelária Národnej rady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Juraj Smutný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Štatistický úrad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Peter Katona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Úrad geodézie, kartografie a katastra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Peter Uhrí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DataCentrum elektronizácie územnej samosprávy Slovensk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Tomáš Belja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Únia miest Slovensk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Aleš Mičovský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Slovenská informatická spoločnosť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Vladimír Ujlacký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Správa štátnych hmotných rezerv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1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Vojtech Bálint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IT Asociácia Slovensk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Rastislav Ďurica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Partnerstvá pre prosperitu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Ján Suchal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Slovensko.Digital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Iveta Janoti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it Service Management Forum Slovensk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Erik Minarovič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dopravy a výstavby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Ľubomír Lacika</w:t>
              <w:tab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Úrad pre normalizáciu, metrológiu a skúšobníctvo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9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</w:tbl>
    <w:p>
      <w:pPr>
        <w:pStyle w:val="Footer"/>
        <w:tabs>
          <w:tab w:val="clear" w:pos="708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1">
    <w:name w:val="WW8Num23z1"/>
    <w:qFormat/>
    <w:rPr>
      <w:rFonts w:ascii="Arial" w:hAnsi="Arial" w:cs="Arial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ObyajntextChar">
    <w:name w:val="Obyčaj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2"/>
    </w:rPr>
  </w:style>
  <w:style w:type="paragraph" w:styleId="Zkladntext2">
    <w:name w:val="Základný text 2"/>
    <w:basedOn w:val="Normal"/>
    <w:qFormat/>
    <w:pPr>
      <w:jc w:val="center"/>
    </w:pPr>
    <w:rPr>
      <w:b/>
      <w:color w:val="0000FF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/>
  </w:style>
  <w:style w:type="paragraph" w:styleId="Zarkazkladnhotextu3">
    <w:name w:val="Zarážka základného textu 3"/>
    <w:basedOn w:val="Normal"/>
    <w:qFormat/>
    <w:pPr>
      <w:ind w:firstLine="567"/>
    </w:pPr>
    <w:rPr>
      <w:sz w:val="22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PredformtovanHTML">
    <w:name w:val="Predformátované HTML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Obyajntext">
    <w:name w:val="Obyčajný text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Zoznamsodrkami">
    <w:name w:val="Zoznam s odrážkami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14:00Z</dcterms:created>
  <dc:creator>vladimir.macura</dc:creator>
  <dc:description/>
  <cp:keywords/>
  <dc:language>en-US</dc:language>
  <cp:lastModifiedBy>Vladimír Kováč</cp:lastModifiedBy>
  <dcterms:modified xsi:type="dcterms:W3CDTF">2022-10-28T09:58:00Z</dcterms:modified>
  <cp:revision>38</cp:revision>
  <dc:subject/>
  <dc:title>Záznam zo stretnutia PS Strateg. architektúra 27.10.20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1850250954-118</vt:lpwstr>
  </property>
  <property fmtid="{D5CDD505-2E9C-101B-9397-08002B2CF9AE}" pid="3" name="_dlc_DocIdItemGuid">
    <vt:lpwstr>1dac9a28-c6fe-4c61-8836-7046c70eb6f8</vt:lpwstr>
  </property>
  <property fmtid="{D5CDD505-2E9C-101B-9397-08002B2CF9AE}" pid="4" name="_dlc_DocIdUrl">
    <vt:lpwstr>https://sp.vicepremier.gov.sk/strategicka-architektura/_layouts/15/DocIdRedir.aspx?ID=CTYWSUCD3UHA-1850250954-118, CTYWSUCD3UHA-1850250954-118</vt:lpwstr>
  </property>
</Properties>
</file>