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28.9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 a oboznámenie s programom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 xml:space="preserve">Prezentácia dopracovaných zvyšných kapitol z pripravovaného výstupu PS – dokument </w:t>
      </w:r>
      <w:r>
        <w:rPr>
          <w:i/>
          <w:color w:val="000000"/>
          <w:sz w:val="24"/>
        </w:rPr>
        <w:t>Referenčná archtiektúra ISVS v cloude</w:t>
      </w:r>
      <w:r>
        <w:rPr>
          <w:color w:val="000000"/>
          <w:sz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, návrh pripomienkovania aj programu ďalšieho stretnuti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 xml:space="preserve">Podľa dohody z minulého stretnutia boli prezentované dopracované kapitoly z pripravovaného dokumentu Referenčná archtiektúra ISVS v cloude. Dohodli sme sa, že : 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Dokument fixuje požiadavky na špecializovanú vrstvu PaaS – určenú pre vývojárov unikátnych SW riešení, tak aby mohli aplikovať efektívnejšie postupy vývoja a prevádzky týchto aplikácií (DevOps) v cloude.</w:t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Zástupca MVSR (p. Šajban) deklaroval, že vznikajúci dokument sledujú, vyhodnocujú oproti pripravovanej ŠU PaaS a zatiaľ sú požiadavky dokumentu v súlade s konceptom a alternatívami, ktoré budú v štúdii hodnotené.</w:t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Dokument bude po miernom dopracovaní (obrázok nesmie hovoriť o konkrétnej technológii na vrstve manažmentu IaaS, ani na vrstve manažmentu kontajnérov) publikovaný na MetaIS, členovia PS budú notifikovaní a budú môcť vzniesť pripomienky (do 5.10.2017 formou komentárov do word dokumentu publikovaného na MetaIS). Predchádzajúca verzia dokumentu (kde boli publikované prvé kapitoly spolu s najdôležitejšou – princípy natívnej cloudovej architektúry) bola stiahnutá. Nebosahovala žiadne zadané pripomienky.</w:t>
      </w:r>
    </w:p>
    <w:p>
      <w:pPr>
        <w:pStyle w:val="Normln"/>
        <w:tabs>
          <w:tab w:val="clear" w:pos="708"/>
          <w:tab w:val="center" w:pos="-7938" w:leader="none"/>
        </w:tabs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Budúci týždeň (5.10.) stretnutie bude a budeme prechádzať pripomienky, ktoré do ukončenia pripomienkovania prídu – budeme môcť vysvetliť čo sa tým myslí (či už na strane dokumentu, alebo na strane pripomienky) – a uľahčiť tak ich vysporiadanie. </w:t>
      </w:r>
    </w:p>
    <w:p>
      <w:pPr>
        <w:pStyle w:val="Footer"/>
        <w:tabs>
          <w:tab w:val="clear" w:pos="708"/>
        </w:tabs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17:00Z</dcterms:created>
  <dc:creator>vladimir.macura</dc:creator>
  <dc:description/>
  <cp:keywords/>
  <dc:language>en-US</dc:language>
  <cp:lastModifiedBy>Tomáš Kysela</cp:lastModifiedBy>
  <dcterms:modified xsi:type="dcterms:W3CDTF">2017-10-05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55</vt:lpwstr>
  </property>
  <property fmtid="{D5CDD505-2E9C-101B-9397-08002B2CF9AE}" pid="3" name="_dlc_DocIdItemGuid">
    <vt:lpwstr>9cda1d32-a30f-473f-8eb8-e1779236949d</vt:lpwstr>
  </property>
  <property fmtid="{D5CDD505-2E9C-101B-9397-08002B2CF9AE}" pid="4" name="_dlc_DocIdUrl">
    <vt:lpwstr>https://sp1.prod.metais.local/strategicka-architektura/_layouts/15/DocIdRedir.aspx?ID=CTYWSUCD3UHA-1850250954-55, CTYWSUCD3UHA-1850250954-55</vt:lpwstr>
  </property>
</Properties>
</file>