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BodyText2"/>
        <w:jc w:val="both"/>
        <w:rPr/>
      </w:pPr>
      <w:r>
        <w:rPr>
          <w:color w:val="000000"/>
        </w:rPr>
        <w:t>konaného dňa 13.10. 2017 o 10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Prezentácia programu PS po jej opätovnom spustení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/>
      </w:pPr>
      <w:r>
        <w:rPr>
          <w:color w:val="000000"/>
          <w:sz w:val="24"/>
        </w:rPr>
        <w:t>Prezentácia štruktúry prvého pripravovaného dokumentu – Metodika a pravidlá štandardizovaného publikovania služieb do multikanálového prostredia.</w:t>
      </w:r>
    </w:p>
    <w:p>
      <w:pPr>
        <w:pStyle w:val="TextBodyIndent"/>
        <w:numPr>
          <w:ilvl w:val="0"/>
          <w:numId w:val="1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 a návrh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lang w:eastAsia="en-US"/>
        </w:rPr>
      </w:pPr>
      <w:r>
        <w:rPr>
          <w:color w:val="000000"/>
          <w:sz w:val="24"/>
        </w:rPr>
        <w:t>Predseda PS informoval o plánovanom programe a výstupoch z pracovnej skupiny.:</w:t>
      </w:r>
      <w:r>
        <w:rPr/>
        <w:t xml:space="preserve">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3735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Predseda PS prezentoval štruktúru (kapitol) pre plánovaný prvý výstup z PS – Metodika a pravidlá štandardizovaného publikovania služieb do multikanálového prostredia eGov (názov môže doznať zmien v priebehu tvorby). Prebehla úvodná diskusia. Dokument bol publikovaný na MetaIS do časti Vstupy. 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Dohodli sme sa, že sa budeme stretávať každé dva týždne, ale vo štvrtok popoludní (podľa dostupnosti zasadačky Londýn). Najbližšie stretnutie teda plánujeme na 29.3.2018, 13.00.</w:t>
      </w:r>
    </w:p>
    <w:p>
      <w:pPr>
        <w:pStyle w:val="Footer"/>
        <w:tabs>
          <w:tab w:val="clear" w:pos="708"/>
        </w:tabs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firstLine="567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2:00Z</dcterms:created>
  <dc:creator>vladimir.macura</dc:creator>
  <dc:description/>
  <cp:keywords/>
  <dc:language>en-US</dc:language>
  <cp:lastModifiedBy>tomas_kysela</cp:lastModifiedBy>
  <cp:lastPrinted>2017-10-18T10:01:00Z</cp:lastPrinted>
  <dcterms:modified xsi:type="dcterms:W3CDTF">2018-03-26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36</vt:lpwstr>
  </property>
  <property fmtid="{D5CDD505-2E9C-101B-9397-08002B2CF9AE}" pid="3" name="_dlc_DocIdItemGuid">
    <vt:lpwstr>108674a0-808f-4ac0-8ba8-e423ef83ccc2</vt:lpwstr>
  </property>
  <property fmtid="{D5CDD505-2E9C-101B-9397-08002B2CF9AE}" pid="4" name="_dlc_DocIdUrl">
    <vt:lpwstr>https://sp1.prod.metais.local/strategicka-architektura/_layouts/15/DocIdRedir.aspx?ID=CTYWSUCD3UHA-1850250954-36, CTYWSUCD3UHA-1850250954-36</vt:lpwstr>
  </property>
</Properties>
</file>