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color w:val="000000"/>
        </w:rPr>
      </w:pPr>
      <w:r>
        <w:rPr>
          <w:color w:val="000000"/>
        </w:rPr>
        <w:t>Záznam z rokovania Pracovnej skupiny Kybernetick</w:t>
      </w:r>
      <w:r>
        <w:rPr>
          <w:color w:val="000000"/>
          <w:lang w:val="sk-SK"/>
        </w:rPr>
        <w:t>á bezpečnosť</w:t>
      </w:r>
      <w:r>
        <w:rPr>
          <w:color w:val="000000"/>
        </w:rPr>
        <w:t xml:space="preserve"> </w:t>
      </w:r>
    </w:p>
    <w:p>
      <w:pPr>
        <w:pStyle w:val="BodyText2"/>
        <w:jc w:val="both"/>
        <w:rPr/>
      </w:pPr>
      <w:r>
        <w:rPr>
          <w:color w:val="000000"/>
        </w:rPr>
        <w:t>konaného dňa 10. júla 2017 o 11:00</w:t>
      </w:r>
    </w:p>
    <w:p>
      <w:pPr>
        <w:pStyle w:val="Body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/>
        <w:t xml:space="preserve">p. </w:t>
      </w:r>
      <w:r>
        <w:rPr>
          <w:lang w:val="sk-SK"/>
        </w:rPr>
        <w:t>Šimko, p. Rapšík, p. Sepeši, p. Tuchyňa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</w:rPr>
      </w:pPr>
      <w:r>
        <w:rPr>
          <w:b/>
          <w:u w:val="single"/>
        </w:rPr>
        <w:t xml:space="preserve">Neospravedlnení: </w:t>
      </w:r>
      <w:r>
        <w:rPr/>
        <w:t>n/a</w:t>
      </w:r>
    </w:p>
    <w:p>
      <w:pPr>
        <w:pStyle w:val="TextBody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Kontrola úloh z predchádzajúceho rokovania zo dňa 29.6.2017</w:t>
      </w:r>
      <w:r>
        <w:rPr>
          <w:color w:val="000000"/>
          <w:sz w:val="24"/>
          <w:lang w:val="sk-SK"/>
        </w:rPr>
        <w:t>: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Možné obsahové prekrytie s pracovnou skupinou na NBÚ – ÚPVII neregistruje žiadne informácie o PS na NBÚ, ani nie je členom PS. Úloha splnená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Oslovenie UREKPS, MDRV. Úloha splnená, MDRV zástupcovia participujú, ÚREKPS nie.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Pracovná verzia štandardov metodiky riadenia bezpečnosti ISVS. Budú uložené na sharepoint PS. Úloha splnená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Termín stretnutia PS – mimo termínov iných PS. Úloha splnená</w:t>
      </w:r>
    </w:p>
    <w:p>
      <w:pPr>
        <w:pStyle w:val="TextBodyIndent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</w:rPr>
      </w:pPr>
      <w:r>
        <w:rPr>
          <w:color w:val="000000"/>
          <w:sz w:val="24"/>
        </w:rPr>
        <w:t>Program stretnutia / pod</w:t>
      </w:r>
      <w:r>
        <w:rPr>
          <w:color w:val="000000"/>
          <w:sz w:val="24"/>
          <w:lang w:val="sk-SK"/>
        </w:rPr>
        <w:t>ľa priloženej prezentácie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ind w:hanging="0"/>
        <w:rPr>
          <w:sz w:val="24"/>
          <w:szCs w:val="24"/>
        </w:rPr>
      </w:pPr>
      <w:r>
        <w:rPr>
          <w:sz w:val="24"/>
        </w:rPr>
        <w:t xml:space="preserve">Rokovanie pracovnej skupiny otvoril a viedol predseda PS P.Poliak. </w:t>
      </w:r>
      <w:r>
        <w:rPr>
          <w:sz w:val="24"/>
          <w:szCs w:val="24"/>
        </w:rPr>
        <w:t>Oboznámil prítomných s </w:t>
      </w:r>
      <w:r>
        <w:rPr>
          <w:sz w:val="24"/>
          <w:szCs w:val="24"/>
          <w:lang w:val="sk-SK"/>
        </w:rPr>
        <w:t xml:space="preserve">návrhom </w:t>
      </w:r>
      <w:r>
        <w:rPr>
          <w:sz w:val="24"/>
          <w:szCs w:val="24"/>
        </w:rPr>
        <w:t>programu rokovania.</w:t>
      </w:r>
    </w:p>
    <w:p>
      <w:pPr>
        <w:pStyle w:val="TextBody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</w:rPr>
        <w:t>Z kontroly úloh vyplynulo, že všetky úlohy boli v stanovenom termíne splnené.</w:t>
      </w:r>
      <w:r>
        <w:rPr>
          <w:color w:val="000000"/>
          <w:sz w:val="24"/>
          <w:lang w:val="sk-SK"/>
        </w:rPr>
        <w:t xml:space="preserve"> Členovia PS sa dohodli, že sa budú pravidelne stretávať každý druhý týždeň v pondelok o 11:00 – ďalšie stretnutie sa uskutoční 24.7. 2017. Zároveň bolo dohodnuté, že pracovné dokumenty sa nebudú posielať mailom, ale budú uložené na sharepointe (meta IS).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>Úrad v spolupráci s CSIRT.SK vypracoval pracovnú verziu  Metodiky prevencie a pripravenosti organizácie pre systematické zabezpečenie informačnej bezpečnosti inštitúcií VS. Vedúci PS informoval o ponuke Odboru pre štandardy, stručne prezentovať zámer tohto dokumentu na stretnutí PS a tiež o stručnej legislatívnej analýze postavenia Úradu v oblasti kritickej infraštruktúry, ktorú pripravuje p. Rapšík (bude obsahovať aj sumár zodpovedností y Akčného plánu). Vedúci PS zabezpečí obe prezentácie na ďalšom stretnutí PS.</w:t>
      </w:r>
    </w:p>
    <w:p>
      <w:pPr>
        <w:pStyle w:val="Normal"/>
        <w:ind w:firstLine="708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4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  <w:t>Obsah a ciele práce PS – navrhované 4 oblasti, plus predseda PS zabezpečí štandardný „template“ pre výstupný dokument za PS. Pri príprave dokumentov potrebné zhodnúť sa na definícií IS VS (všetky IS, prip. len agendové) a tiež aj na rozsahu inštitúcií (napr. aj prenesený výkon?)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5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  <w:t xml:space="preserve">Rozsah a spôsob komunikácie PS interne a s externým prostredím bude podľa návrhu. Požiadavku p. Illeka (Slovensko.Digital), aby výstup PS bol zverejnený na ich webe pre odbornú verejnosť pred tým, než ho Úrad predloží do externého pripomienkovania – je potrebné zladiť s postupmi ostatných pracovných skupín.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  <w:lang w:val="en-US"/>
        </w:rPr>
        <w:t>K bodu 6 –diskusia/ iné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re podporu cieľa Akčného plánu (a parciálne aj OP II) – zvýšenie povedomia zamestnancov VS o potrebe bezpečného správania sa v kybernetickom priestore – členovia PS odporúčajú analyzovať minulý projekt MF SR v tejto oblasti – cca 1000 odškolených , 4 úrovne vzdelávania. Zástupca za CSRIT pošle relevantné dokumenty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  <w:t xml:space="preserve">Úloha 1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/>
        <w:t xml:space="preserve">Všetci členovia </w:t>
      </w:r>
      <w:r>
        <w:rPr>
          <w:lang w:val="sk-SK"/>
        </w:rPr>
        <w:t xml:space="preserve">prítomní členovia </w:t>
      </w:r>
      <w:r>
        <w:rPr/>
        <w:t xml:space="preserve">PS </w:t>
      </w:r>
      <w:r>
        <w:rPr>
          <w:lang w:val="sk-SK"/>
        </w:rPr>
        <w:t>potvrdili svoj záujem pracovať v PS aj naďalej</w:t>
      </w:r>
      <w:r>
        <w:rPr/>
        <w:t>.</w:t>
      </w:r>
      <w:r>
        <w:rPr>
          <w:lang w:val="sk-SK"/>
        </w:rPr>
        <w:t xml:space="preserve"> Vedúci PS môže preto pripraviť tzv. elektronický dekrét pre členov PS a zabezpečiť im prístup na sharepoint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Z: Vedúci PS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20. 7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  <w:t xml:space="preserve">Úloha 2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/>
        <w:t xml:space="preserve">Predseda PS </w:t>
      </w:r>
      <w:r>
        <w:rPr>
          <w:lang w:val="sk-SK"/>
        </w:rPr>
        <w:t>zabezpečí prezentáciu Odboru štandardov na nasledujúcom stretnutí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/>
        <w:t>Z: Predseda PS</w:t>
      </w:r>
      <w:r>
        <w:rPr>
          <w:lang w:val="sk-SK"/>
        </w:rPr>
        <w:t>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21. 7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3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/>
        <w:t xml:space="preserve">Predseda PS </w:t>
      </w:r>
      <w:r>
        <w:rPr>
          <w:lang w:val="sk-SK"/>
        </w:rPr>
        <w:t>zabezpečí „template“ pre výstupné dokumenty z pracovnej skupiny + postup v oblasti externej komunikácie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Z: Predseda PS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21. 7. 2017</w:t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1</w:t>
      </w:r>
      <w:r>
        <w:rPr>
          <w:sz w:val="24"/>
          <w:szCs w:val="24"/>
          <w:lang w:val="sk-SK"/>
        </w:rPr>
        <w:t xml:space="preserve"> – Program stretnuti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1230892032" r:id="rId2"/>
        </w:objec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2</w:t>
      </w:r>
      <w:r>
        <w:rPr>
          <w:sz w:val="24"/>
          <w:szCs w:val="24"/>
          <w:lang w:val="sk-SK"/>
        </w:rPr>
        <w:t xml:space="preserve"> -  Prezenčná listin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1531785221" r:id="rId4"/>
        </w:object>
      </w:r>
    </w:p>
    <w:p>
      <w:pPr>
        <w:pStyle w:val="Footer"/>
        <w:tabs>
          <w:tab w:val="clear" w:pos="708"/>
        </w:tabs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footerReference w:type="default" r:id="rId6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6:30:00Z</dcterms:created>
  <dc:creator>vladimir.macura</dc:creator>
  <dc:description/>
  <cp:keywords/>
  <dc:language>en-US</dc:language>
  <cp:lastModifiedBy>peter poliak</cp:lastModifiedBy>
  <dcterms:modified xsi:type="dcterms:W3CDTF">2017-07-12T15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03</vt:lpwstr>
  </property>
  <property fmtid="{D5CDD505-2E9C-101B-9397-08002B2CF9AE}" pid="3" name="_dlc_DocIdItemGuid">
    <vt:lpwstr>36eac733-18b7-43b7-ae5e-6f5b1228425b</vt:lpwstr>
  </property>
  <property fmtid="{D5CDD505-2E9C-101B-9397-08002B2CF9AE}" pid="4" name="_dlc_DocIdUrl">
    <vt:lpwstr>https://sp.vicepremier.gov.sk/kyberneticka-bezpecnost/_layouts/15/DocIdRedir.aspx?ID=CTYWSUCD3UHA-2087524665-203, CTYWSUCD3UHA-2087524665-203</vt:lpwstr>
  </property>
</Properties>
</file>