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804503130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926557835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