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9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Šimko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„nultej“ verzie textu výstupu.. Úloha splnená čiastočne (pripomienky poslal len NASES, vstupy doplnil p. Kiskováč).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plnený dokument je uložený na sharepointe PS v časti Pracovné verzie, názov: CybSecNKIVS_v1.8 na pripomienkovanie / doplnenie členmi PS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Členovia PS sa dohodli, že počas nasledujúcich dní budú pripomienkovať predfinálnu verziu (1.8) dokumentu s tým, že do štvrtku 12. 10. sa každý člen PS vyjadrí mailom v ktorom buď uvedie pripomienky / vstupy, alebo sa vyjadrí, že dokument čítal a nenavrhuje pripomienky. Počas piatku P. Poliak skonsoliduje pripomienky / vstupy a na pondelkovom stretnutí členovia PS schvália dokument a vedúci PS ho zašle pracovníkom úradu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že dostal 2 pripomienky k pracovnej verzii zákona o ITVS. Členovia PS sa dohodli, že prípadné pripomienky k návrhu zákona pošlú vedúcemu PS do stredy, 11.10. obeda. Ten ich prepošle pracovnej skupine, ktorá zákon pripravu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znovu upozornili na fakt, že niektoré dokumenty v oblasti IS VS neobsahujú aj indikáciu potrebných nákladov / zdrojov financovania na ich implementáciu, čo vedie k tomu, že požadované štandardy sa neimplementujú. Je potrebné to doplniť aj do dokumentu našej PS. Rovnako to bude doplnené aj ako odporúčanie pre SORO, aby vyžadoval v schvaľovaných dokumentoch nákladovú položku (aktivitu) na bezpečnosť systému pre nové IT projekty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Členovia PS sa v diskusii zhodli, že  je potrebné doplniť do dokumentu aj úlohu – preložiť ISO 27032 a vydať ako STN. Úloha by mala byť pre úrad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969386172" r:id="rId2"/>
        </w:object>
      </w:r>
    </w:p>
    <w:sectPr>
      <w:footerReference w:type="default" r:id="rId4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24:00Z</dcterms:created>
  <dc:creator>vladimir.macura</dc:creator>
  <dc:description/>
  <cp:keywords/>
  <dc:language>en-US</dc:language>
  <cp:lastModifiedBy>peter poliak</cp:lastModifiedBy>
  <dcterms:modified xsi:type="dcterms:W3CDTF">2017-10-09T15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5</vt:lpwstr>
  </property>
  <property fmtid="{D5CDD505-2E9C-101B-9397-08002B2CF9AE}" pid="3" name="_dlc_DocIdItemGuid">
    <vt:lpwstr>875c300c-b451-4f38-96a2-ea7adbf982eb</vt:lpwstr>
  </property>
  <property fmtid="{D5CDD505-2E9C-101B-9397-08002B2CF9AE}" pid="4" name="_dlc_DocIdUrl">
    <vt:lpwstr>https://sp.vicepremier.gov.sk/kyberneticka-bezpecnost/_layouts/15/DocIdRedir.aspx?ID=CTYWSUCD3UHA-2087524665-215, CTYWSUCD3UHA-2087524665-215</vt:lpwstr>
  </property>
</Properties>
</file>