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áznam z rokovania Pracovnej skupiny pre strategické priority informatizácie – PS Strategická architektúra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konaného dňa 1.2.2021 </w:t>
      </w:r>
    </w:p>
    <w:p>
      <w:pPr>
        <w:pStyle w:val="Zkladntext2"/>
        <w:ind w:left="851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prostredníctvom videokonferencie </w:t>
      </w:r>
    </w:p>
    <w:p>
      <w:pPr>
        <w:pStyle w:val="Zkladntext2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bottom w:val="single" w:sz="12" w:space="0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708"/>
        </w:tabs>
        <w:suppressAutoHyphens w:val="true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u w:val="single"/>
        </w:rPr>
        <w:t>Prítomní:</w:t>
      </w:r>
      <w:r>
        <w:rPr/>
        <w:t xml:space="preserve"> podľa prezenčnej listiny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Ospravedlnení: </w:t>
      </w:r>
      <w:r>
        <w:rPr/>
        <w:t xml:space="preserve">žiadni 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Neospravedlnení: </w:t>
      </w:r>
      <w:r>
        <w:rPr/>
        <w:t>neprítom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ogram rokovania: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Privítanie, kontrola účast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Diskusia k došlým pripomienkam členov pracovnej skupiny NKIVS 2021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Príprava plánu práce skupiny na rok 20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K bodu 1:</w:t>
      </w:r>
    </w:p>
    <w:p>
      <w:pPr>
        <w:pStyle w:val="Normal"/>
        <w:rPr/>
      </w:pPr>
      <w:r>
        <w:rPr/>
        <w:t>Rokovanie pracovnej skupiny otvoril a viedol Vladimír Kováč s poverenia podpredsedu skupiny p. Petra Kucera. Oboznámil prítomných s programom rokovania. Kontrola účasti je v prezenčnej listine na konci zápisu.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 bodu 2:</w:t>
      </w:r>
    </w:p>
    <w:p>
      <w:pPr>
        <w:pStyle w:val="Normal"/>
        <w:rPr/>
      </w:pPr>
      <w:r>
        <w:rPr/>
        <w:t>p. Kováč previedol účastníkov stretnutia cez došlé pripomienky k dokumentu, ktoré sústredil do jednej verzie dokumentu a konzultoval ich upresnenie a spôsob zapracovania. Dokument bude zaslaný členom PS ako súčasť záp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m doplnení k predloženým pripomienkam p. Suchal navrhol, aby v NKIVS v časti architektúra bolo uvedené, kde sa budú riešiť detaily architektúry, ktoré nie je vhodné riešiť v NKIVS. Podľa p. Kováča by mali byť riešené vo všeobecnosti v detailizácii centrálnej architektúry a referenčnej architektúry, ktoré môžu byť aktualizované častejšie ako NKIVS a tiež v projektových zámeroch, ktoré budú riešiť konkrétne dodávky zmien architektúry V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bodu 3:</w:t>
      </w:r>
    </w:p>
    <w:p>
      <w:pPr>
        <w:pStyle w:val="Normal"/>
        <w:rPr/>
      </w:pPr>
      <w:r>
        <w:rPr/>
        <w:t xml:space="preserve">p. Kováč požiadal členov skupiny o návrh tém do plánu práce pracovnej skupiny na rok 2021. Členom skupiny zašle iniciálny návrh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1/2021 </w:t>
      </w:r>
    </w:p>
    <w:p>
      <w:pPr>
        <w:pStyle w:val="Normal"/>
        <w:rPr/>
      </w:pPr>
      <w:r>
        <w:rPr/>
        <w:t>Zapracovanie pripomienok do návrhu NKIVS</w:t>
      </w:r>
    </w:p>
    <w:p>
      <w:pPr>
        <w:pStyle w:val="Normal"/>
        <w:rPr/>
      </w:pPr>
      <w:r>
        <w:rPr/>
        <w:t>Z: V. Kováč, MIRRI</w:t>
      </w:r>
    </w:p>
    <w:p>
      <w:pPr>
        <w:pStyle w:val="Normal"/>
        <w:rPr/>
      </w:pPr>
      <w:r>
        <w:rPr/>
        <w:t>T: 8.2.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Úloha 2/2021 </w:t>
      </w:r>
    </w:p>
    <w:p>
      <w:pPr>
        <w:pStyle w:val="Normal"/>
        <w:rPr>
          <w:b/>
          <w:b/>
        </w:rPr>
      </w:pPr>
      <w:r>
        <w:rPr/>
        <w:t>Návrh tém do plánu práce pracovnej skupiny na rok 2021</w:t>
      </w:r>
    </w:p>
    <w:p>
      <w:pPr>
        <w:pStyle w:val="Normal"/>
        <w:rPr/>
      </w:pPr>
      <w:r>
        <w:rPr/>
        <w:t>Z: všetci členovia PS</w:t>
      </w:r>
    </w:p>
    <w:p>
      <w:pPr>
        <w:pStyle w:val="Normal"/>
        <w:rPr/>
      </w:pPr>
      <w:r>
        <w:rPr/>
        <w:t>T: 20.2.2021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  <w:u w:val="single"/>
        </w:rPr>
        <w:t xml:space="preserve">Zapísal: </w:t>
      </w:r>
      <w:r>
        <w:rPr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Vladimír Kováč</w:t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567" w:firstLine="567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 xml:space="preserve">Schválil: </w:t>
      </w:r>
    </w:p>
    <w:p>
      <w:pPr>
        <w:pStyle w:val="Header"/>
        <w:numPr>
          <w:ilvl w:val="0"/>
          <w:numId w:val="0"/>
        </w:numPr>
        <w:tabs>
          <w:tab w:val="clear" w:pos="708"/>
          <w:tab w:val="left" w:pos="2552" w:leader="none"/>
          <w:tab w:val="left" w:pos="3828" w:leader="none"/>
          <w:tab w:val="left" w:pos="5103" w:leader="none"/>
        </w:tabs>
        <w:suppressAutoHyphens w:val="true"/>
        <w:spacing w:before="0" w:after="0"/>
        <w:outlineLvl w:val="0"/>
        <w:rPr>
          <w:sz w:val="24"/>
          <w:szCs w:val="24"/>
        </w:rPr>
      </w:pPr>
      <w:r>
        <w:rPr>
          <w:sz w:val="24"/>
          <w:szCs w:val="24"/>
        </w:rPr>
        <w:t>...</w:t>
      </w:r>
      <w:r>
        <w:br w:type="page"/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  <w:t>Prezenčná listina:</w:t>
      </w:r>
    </w:p>
    <w:p>
      <w:pPr>
        <w:pStyle w:val="Footer"/>
        <w:tabs>
          <w:tab w:val="clear" w:pos="708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919"/>
        <w:gridCol w:w="3109"/>
        <w:gridCol w:w="1109"/>
        <w:gridCol w:w="2429"/>
      </w:tblGrid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 xml:space="preserve">Por.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Meno Priezvisk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Organizáci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Prítomný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k-SK"/>
              </w:rPr>
            </w:pPr>
            <w:r>
              <w:rPr>
                <w:b/>
                <w:lang w:eastAsia="sk-SK"/>
              </w:rPr>
              <w:t>Zástupca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Ková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uce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e investície, regionálny rozvoj a informatizáciu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emá určeného nového zástupc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vnútr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Štefan Lompar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Ministerstvo financií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 xml:space="preserve">Martin Sulík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Národná agentúra pre sieťové a elektronické služby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Ľubomír Kerepec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hospodárstv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Lukáč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ôdohospodárska a rozvoja vidieka SR/PP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Branislav Brz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práce, sociálnych vecí a rodiny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an Gablov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spravodlivosti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Loje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školstva, vedy, výskumu a športu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ilan Kováč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ahraničných vecí a európskych záležitostí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Ján Chutňák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rian Šimegh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zdravotníctva SR / NCZ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Tób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nisterstvo životného prostredi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atej Šalmí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Národný bezpečnostný úra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Marek Piršel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Kancelária Národnej rady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Michal Maliar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Štatistický úrad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eter Katon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rad geodézie, kartografie a katastra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aroslav Sabolí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DataCentrum elektronizácie územnej samosprávy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vol Lehot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 xml:space="preserve">Košický samosprávny kraj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Tomáš Belja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Únia miest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Aleš Mičovs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á informatická spoločnosť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Ni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ladimír Ujlack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práva štátnych hmotných rezerv S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1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Vojtech Bálint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Asociácia Slovensk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Rastislav Ďuric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Partnerstvá pre prosperit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Ján Sucha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Slovensko.Digita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2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veta Janotik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sk-SK"/>
              </w:rPr>
            </w:pPr>
            <w:r>
              <w:rPr>
                <w:lang w:eastAsia="sk-SK"/>
              </w:rPr>
              <w:t>it Service Management Forum Slovensk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  <w:t>Án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Footer"/>
        <w:tabs>
          <w:tab w:val="clear" w:pos="708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color w:val="000000"/>
      <w:szCs w:val="20"/>
      <w:lang w:eastAsia="ja-JP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b/>
      <w:color w:val="0000FF"/>
      <w:sz w:val="24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0"/>
      <w:lang w:eastAsia="ja-JP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Cs w:val="20"/>
      <w:lang w:eastAsia="ja-JP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eastAsia="ja-JP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  <w:lang w:eastAsia="ja-JP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eastAsia="ja-JP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ObyajntextChar">
    <w:name w:val="Obyčajný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before="0" w:after="60"/>
    </w:pPr>
    <w:rPr>
      <w:sz w:val="22"/>
    </w:rPr>
  </w:style>
  <w:style w:type="paragraph" w:styleId="Zkladntext2">
    <w:name w:val="Základný text 2"/>
    <w:basedOn w:val="Normal"/>
    <w:qFormat/>
    <w:pPr>
      <w:jc w:val="center"/>
    </w:pPr>
    <w:rPr>
      <w:b/>
      <w:color w:val="0000FF"/>
    </w:rPr>
  </w:style>
  <w:style w:type="paragraph" w:styleId="Normln">
    <w:name w:val="Normálníí"/>
    <w:basedOn w:val="Header"/>
    <w:qFormat/>
    <w:pPr>
      <w:spacing w:before="0" w:after="0"/>
      <w:ind w:left="284" w:hanging="284"/>
    </w:pPr>
    <w:rPr>
      <w:color w:val="000000"/>
    </w:rPr>
  </w:style>
  <w:style w:type="paragraph" w:styleId="Footer">
    <w:name w:val="Footer"/>
    <w:basedOn w:val="Normal"/>
    <w:pPr/>
    <w:rPr/>
  </w:style>
  <w:style w:type="paragraph" w:styleId="Zarkazkladnhotextu3">
    <w:name w:val="Zarážka základného textu 3"/>
    <w:basedOn w:val="Normal"/>
    <w:qFormat/>
    <w:pPr>
      <w:ind w:firstLine="567"/>
    </w:pPr>
    <w:rPr>
      <w:sz w:val="22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PredformtovanHTML">
    <w:name w:val="Predformátované HTML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ja-JP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Obyajntext">
    <w:name w:val="Obyčajný text"/>
    <w:basedOn w:val="Normal"/>
    <w:qFormat/>
    <w:pPr>
      <w:suppressAutoHyphens w:val="false"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56:00Z</dcterms:created>
  <dc:creator>vladimir.macura</dc:creator>
  <dc:description/>
  <cp:keywords/>
  <dc:language>en-US</dc:language>
  <cp:lastModifiedBy>Vladimír Kováč</cp:lastModifiedBy>
  <dcterms:modified xsi:type="dcterms:W3CDTF">2021-02-02T15:49:00Z</dcterms:modified>
  <cp:revision>23</cp:revision>
  <dc:subject/>
  <dc:title>Navrh Zaznamu z rokovania PS Architektura 20210201-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TYWSUCD3UHA-1850250954-96</vt:lpwstr>
  </property>
  <property fmtid="{D5CDD505-2E9C-101B-9397-08002B2CF9AE}" pid="3" name="_dlc_DocIdItemGuid">
    <vt:lpwstr>e0c97bb8-f675-4112-9c1d-72dc138ecf96</vt:lpwstr>
  </property>
  <property fmtid="{D5CDD505-2E9C-101B-9397-08002B2CF9AE}" pid="4" name="_dlc_DocIdUrl">
    <vt:lpwstr>https://sp.vicepremier.gov.sk/strategicka-architektura/_layouts/15/DocIdRedir.aspx?ID=CTYWSUCD3UHA-1850250954-96, CTYWSUCD3UHA-1850250954-96</vt:lpwstr>
  </property>
</Properties>
</file>