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Záznam z rokovania Pracovnej skupiny Verejné obstarávanie IKT, </w:t>
      </w:r>
    </w:p>
    <w:p>
      <w:pPr>
        <w:pStyle w:val="BodyText2"/>
        <w:jc w:val="both"/>
        <w:rPr/>
      </w:pPr>
      <w:r>
        <w:rPr>
          <w:color w:val="000000"/>
        </w:rPr>
        <w:t>konaného dňa 2.5. 2018 o 10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/>
      </w:pPr>
      <w:r>
        <w:rPr>
          <w:b/>
          <w:u w:val="single"/>
        </w:rPr>
        <w:t>Ospravedlnení</w:t>
      </w:r>
      <w:r>
        <w:rPr>
          <w:b/>
        </w:rPr>
        <w:t>:  Rastislav, Machel, Marián Marek, Tatiana Hrušovská, Pavel Nechala, Branislav Muller, Branislav Hudec, Peter Helexa</w:t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Uvedenie jednotlivých tém zasadnutia PS a diskusia</w:t>
      </w:r>
    </w:p>
    <w:p>
      <w:pPr>
        <w:pStyle w:val="TextBodyIndent"/>
        <w:numPr>
          <w:ilvl w:val="0"/>
          <w:numId w:val="3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/>
      </w:pPr>
      <w:r>
        <w:rPr>
          <w:sz w:val="24"/>
        </w:rPr>
        <w:t>Rokovanie pracovnej skupiny otvoril a viedol predseda PS Martin Hasay.</w:t>
      </w:r>
      <w:r>
        <w:rPr/>
        <w:t xml:space="preserve"> Oboznámil prítomných s programom rokovania. Program zasadnutia bol nasledovný:</w:t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numPr>
          <w:ilvl w:val="0"/>
          <w:numId w:val="5"/>
        </w:numPr>
        <w:rPr/>
      </w:pPr>
      <w:r>
        <w:rPr/>
        <w:t>Všetci prítomní členovia PS na úvod v krátkosti prezentovali svoje očakávania od Koncepcie ako aj aktuálne témy ktoré riešia vo svojej organizácii z pohľadu VO pre oblasť IT</w:t>
      </w:r>
    </w:p>
    <w:p>
      <w:pPr>
        <w:pStyle w:val="BodyTextIndent3"/>
        <w:numPr>
          <w:ilvl w:val="0"/>
          <w:numId w:val="5"/>
        </w:numPr>
        <w:rPr/>
      </w:pPr>
      <w:r>
        <w:rPr/>
        <w:t>Prestavenie aktuálnej verzie dokumentu Koncepcia nákupu IKT vo verejnej správe</w:t>
      </w:r>
    </w:p>
    <w:p>
      <w:pPr>
        <w:pStyle w:val="BodyTextIndent3"/>
        <w:numPr>
          <w:ilvl w:val="0"/>
          <w:numId w:val="5"/>
        </w:numPr>
        <w:rPr>
          <w:lang w:val="en-US"/>
        </w:rPr>
      </w:pPr>
      <w:r>
        <w:rPr/>
        <w:t>Časové očakávania a ďalší postup ohľadom predloženia dokumentu na pripomienkovanie a schválenie (Predloženie dokumentu na rokovanie Rady vlády SR pre digitalizáciu verejnej správy a jednotný digitálny trh a  jeho schválenie, T: 30.6.)</w:t>
      </w:r>
    </w:p>
    <w:p>
      <w:pPr>
        <w:pStyle w:val="BodyTextIndent3"/>
        <w:numPr>
          <w:ilvl w:val="0"/>
          <w:numId w:val="5"/>
        </w:numPr>
        <w:rPr>
          <w:b/>
          <w:b/>
          <w:color w:val="008000"/>
          <w:u w:val="single"/>
          <w:lang w:val="en-US"/>
        </w:rPr>
      </w:pPr>
      <w:r>
        <w:rPr>
          <w:b/>
          <w:color w:val="008000"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/>
        <w:t>Predstavenie aktuálnej verzie dokumentu Koncepcia nákupu IKT vo verejnej správe (ďalej len „Koncepcia“). Hlavnou zmenou, pri finalizovaní dokumentu Koncepcia bola zmena prístupu z pohľadu  adresovania informácii ktoré prináša, t.j. nie z pohľadu všeobecného popisu problematiky, ale z pohľadu verejného obstarávateľa, a jeho „životných situácii“ v ktorých sa môže ocitnúť či už z pohľadu nákupu/obstarania pre zabezpečenie úplne nových potrieb organizácie , alebo zabezpečenia potrieb pri riešení už existujúcich IT riešení v organizácii. Osobitnú pozornosť venuje Koncepcia návrhu riešeniu používania PRK, skrz existujúci „vendor lock in“ efekt. Doplnenie kapitoly VO a Vládny cloud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Ćo Koncepcia rieši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Plynule nadväzuje na NKIVS, zároveň uvádza ďalšie schválené strategické dokumenty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Definuje oblasti obstarávania IKT (HW, SW, Služby, Cloud)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Naviguje obstarávateľa ako postupovať pri VO, v závislosti od oblasti IKT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Rieši problematiku SLA zmlúv s identif.  Vendor Lock in problémom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Prináša praktickú osvetu v oblasti VO IKT (Prílohy) /awareness/</w:t>
      </w:r>
    </w:p>
    <w:p>
      <w:pPr>
        <w:pStyle w:val="Normln"/>
        <w:numPr>
          <w:ilvl w:val="0"/>
          <w:numId w:val="2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>Definuje návrh ďalších krokov pre konsolidáciu stavu používania PRK a „dodatkovania“ skrz Vendor lock in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Ćo Koncepcia v prvej edícii nerieši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 xml:space="preserve">uplatnenie </w:t>
      </w:r>
      <w:r>
        <w:rPr>
          <w:b/>
          <w:bCs/>
        </w:rPr>
        <w:t xml:space="preserve">MEAT kritérií </w:t>
      </w:r>
      <w:r>
        <w:rPr/>
        <w:t xml:space="preserve">vo verejnom obstarávaní IKT, nakoľko v súčasnosti prevažuje len kritérium najnižšej ceny , 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lang w:val="en-US"/>
        </w:rPr>
      </w:pPr>
      <w:r>
        <w:rPr>
          <w:b/>
          <w:bCs/>
        </w:rPr>
        <w:t>zrýchlenie procesu verejného obstarávania</w:t>
      </w:r>
      <w:r>
        <w:rPr/>
        <w:t xml:space="preserve">, nakoľko v súčasnosti existuje priveľká dĺžka trvania procesu VO IKT z pohľadu intenzívneho progresu IT technológii  v čase, 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lang w:val="en-US"/>
        </w:rPr>
      </w:pPr>
      <w:r>
        <w:rPr>
          <w:b/>
          <w:bCs/>
        </w:rPr>
        <w:t>centralizácia nákupu IKT</w:t>
      </w:r>
      <w:r>
        <w:rPr/>
        <w:t>,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lang w:val="en-US"/>
        </w:rPr>
      </w:pPr>
      <w:r>
        <w:rPr/>
        <w:t xml:space="preserve">problém s definovaním </w:t>
      </w:r>
      <w:r>
        <w:rPr>
          <w:b/>
          <w:bCs/>
        </w:rPr>
        <w:t>Opisu predmetu zákazky a stanovovanie predpokladanej hodnoty zákazky</w:t>
      </w:r>
      <w:r>
        <w:rPr/>
        <w:t xml:space="preserve">  vzhľadom na často nedostatočné odborné kapacity na strane VO/O,</w:t>
      </w:r>
    </w:p>
    <w:p>
      <w:pPr>
        <w:pStyle w:val="Normln"/>
        <w:numPr>
          <w:ilvl w:val="0"/>
          <w:numId w:val="4"/>
        </w:numPr>
        <w:tabs>
          <w:tab w:val="clear" w:pos="708"/>
          <w:tab w:val="center" w:pos="-7938" w:leader="none"/>
        </w:tabs>
        <w:rPr>
          <w:lang w:val="en-US"/>
        </w:rPr>
      </w:pPr>
      <w:r>
        <w:rPr>
          <w:b/>
          <w:bCs/>
        </w:rPr>
        <w:t xml:space="preserve">definovanie  technickej spôsobilosti uchádzača v rámci prípravy súťaže </w:t>
      </w:r>
      <w:r>
        <w:rPr/>
        <w:t>(požadované certifikáty, preukazovanie odborných skúseností na základe doterajšej praxe odborníkov I uchádzača) vo  väzbe na prípadnú diskrimináciu uchádzačov zo strany VO/O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án Hargaš uviedol niekoľko pripomienok, pričom apeloval na niekoľko aspektov:</w:t>
      </w:r>
    </w:p>
    <w:p>
      <w:pPr>
        <w:pStyle w:val="Normln"/>
        <w:numPr>
          <w:ilvl w:val="0"/>
          <w:numId w:val="5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Dôraznejší popis nadväznosti Koncepcie na NKIVS</w:t>
      </w:r>
    </w:p>
    <w:p>
      <w:pPr>
        <w:pStyle w:val="Normln"/>
        <w:numPr>
          <w:ilvl w:val="0"/>
          <w:numId w:val="5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Nedostatok IT odborníkov vo verejnej správe</w:t>
      </w:r>
    </w:p>
    <w:p>
      <w:pPr>
        <w:pStyle w:val="Normln"/>
        <w:numPr>
          <w:ilvl w:val="0"/>
          <w:numId w:val="5"/>
        </w:numPr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Neriešenie viacerých problémov, ale „len“ Vendor lock in a a PRK</w:t>
      </w:r>
    </w:p>
    <w:p>
      <w:pPr>
        <w:pStyle w:val="Normln"/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rPr>
          <w:color w:val="000000"/>
          <w:sz w:val="24"/>
        </w:rPr>
      </w:pPr>
      <w:r>
        <w:rPr>
          <w:color w:val="000000"/>
          <w:sz w:val="24"/>
        </w:rPr>
        <w:t>Predseda PS, p. Hasay vysvetlil p. Hargašovi motiváciu, rozsah a zameranie dokumentu, ako aj dôvod ich rozsahu, zameranie Koncepcie v prvom rade na pálčivé problémy v praxi VO IKT (PRK Vendor lock in), ktoré je potrebné riešiť prioritne, ako sériou systémových krokov ktoré sú navrhnuté v Koncepcii, a v ďalšom pokračovaní sa venovať ostatným témam o ktorých UPVII má vedomosť a vníma ich spolu s celou IT komunitou na Slovensku za potrebné riešiť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Otázky vznesené počas diskusie boli zodpovedané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V rámci diskusie bolo vyjadrená otázka právnej záväznosti Koncepcie ako aj zavedenie do praxe pri verejnom obstarávaní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účastnení členovia PS sa dohodli, ž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šlú predsedovi PS svoje pripomienky k predloženému materiálu (vrátane príloh) , pričom bolo skonštatované že termín 1 pracovný týždeň je postačujúci T: 10.5.2018</w:t>
      </w:r>
    </w:p>
    <w:p>
      <w:pPr>
        <w:pStyle w:val="Normal"/>
        <w:numPr>
          <w:ilvl w:val="0"/>
          <w:numId w:val="1"/>
        </w:numPr>
        <w:rPr/>
      </w:pPr>
      <w:r>
        <w:rPr/>
        <w:t>Pripomienky budú vyhodnotené na UPVII a členovia PS budú informovaní o ďalľom postupe a termíne stretnutia P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Foot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firstLine="567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59:00Z</dcterms:created>
  <dc:creator>vladimir.macura</dc:creator>
  <dc:description/>
  <cp:keywords/>
  <dc:language>en-US</dc:language>
  <cp:lastModifiedBy>MH</cp:lastModifiedBy>
  <dcterms:modified xsi:type="dcterms:W3CDTF">2018-05-04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405917165-127</vt:lpwstr>
  </property>
  <property fmtid="{D5CDD505-2E9C-101B-9397-08002B2CF9AE}" pid="3" name="_dlc_DocIdItemGuid">
    <vt:lpwstr>0aada088-89b8-48f5-9a9b-025ecf087edd</vt:lpwstr>
  </property>
  <property fmtid="{D5CDD505-2E9C-101B-9397-08002B2CF9AE}" pid="4" name="_dlc_DocIdUrl">
    <vt:lpwstr>https://sp1.prod.metais.local/verejne-obstaravanie-IKT/_layouts/15/DocIdRedir.aspx?ID=CTYWSUCD3UHA-405917165-127, CTYWSUCD3UHA-405917165-127</vt:lpwstr>
  </property>
</Properties>
</file>