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7. august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 xml:space="preserve">p. Tuchyňa, 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4.7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raviť návrh štruktúry dokumentu (obdobne ako iné PS) so stručným popisom kapitol + návrh obsahového „vlastníctva“ jednotlivých častí. Úloha splnená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otvrdenie obsahového vlastníctva za jednotlivé časti dokumentu členmi PS. Úloha splnená čiastočne (1 člen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ovať predstavenú metodiku / postupy. Úloha splnená čiastočne (4 členovia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Komunikácia s NBÚ – nominácia člena PS. Splnená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o stavom pri</w:t>
      </w:r>
      <w:r>
        <w:rPr>
          <w:sz w:val="24"/>
          <w:szCs w:val="24"/>
          <w:lang w:val="sk-SK"/>
        </w:rPr>
        <w:t>pomienkovania oboch dokumentov (nízka miera reakcií). Po diskusii všetkých členov – záver: keďže je práve dovolenkové obdobie, väčšina členov nestihla prejsť oba dokumenty a pracovná skupina sa dohodla o predlžení termínu o ďalšie 2 týždne – do budúceho stretnutia PS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odprezentoval navrhovanú štruktúru finálneho dokumentu / výstupu PS a počas diskusie o obsahu jeho jednotlivých častí došlo k dohode o internom „vlastníctve“ jednotlivých kapitol následovne: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definícia strategickej priority – P. Polia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analýza súčasného stavu – L. Hlavičk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ciele – P. Poliak, R. Janot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organizácia (vr. procesov) – L. Gondová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stratégia /swot – P. Poliak (zfinalizuje sa nakoniec po popise riešenia)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navrhovaný postup (implementácie) – L. Gondov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realizácia/ akčný plán – R. Kiškovač / M. Rapší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udržateľnosť a financovanie – P. Polia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Interní obsahoví vlastníci navrhnú stručný obsah svojej kapitoly, zverejnia tento návrh všetkým členom PS s požiadavkou na ich prihlásenie sa do „podskupiny“ – pre tú ktorú obsahovú kapitolu. Následne táto podskupina pripravuje pracovnú verziu svojej časti výstupu, t.j. všetky sa pripravujú paralelne a do finálneho pripomienkovania celej PS pôjdu až ako jeden kompletný dokument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Vedúci PS informoval, že na sharepointe bola doplnená stručná analýza postavenia Úradu v oblasti kritickej infraštruktúry a niektorých iných kompetencii Úradu vs. MF SR. Do budúceho stretnutia vedúci PS pripraví prehľadný sumár otvorených oblastí na diskusiu PS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. Janota (NBÚ) stručne informoval o stave schvaľovania zákona o kybernetickej bezpečnosti -  verí, že zákon prejde na jeseň pripomienkovaním a schvaľovaním tak, aby ešte tento rok bol predložený do NRSR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o diskusii skupiny – členovia považujú za potrebné, aby výstupy PS (najmä jej odporúčania v oblasti minimálnych bezpečnostných štandardov a postupov riadenia kybernetickej bezpečnosti) boli dodané aj na SORO OP II PO7 a v prípade ich akceptácie, aby tieto štandardy a postupy boli odporučené aj prípadným prijímateľom NFP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. Poliak informoval o odpočte plnenia NKIVS a odporučil členom PS jeho preštudovanie. Bude umiestnený na sharepointe PS po stretnutí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7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otvrdenie obsahového vlastníctva za jednotlivé časti dokumentu navrhovanými členmi PS (bod 2) a príprava návrhu obsahu jednotlivých kapitol pre členov PS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interní obsahov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0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8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lang w:val="sk-SK"/>
        </w:rPr>
        <w:t>Pripomienkovať predstavenú metodiku / postupy – zaslanie návrhov na ich doplnenie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Z: </w:t>
      </w:r>
      <w:r>
        <w:rPr>
          <w:lang w:val="sk-SK"/>
        </w:rPr>
        <w:t xml:space="preserve">Všetci členovia PS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7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9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raviť zoznam predpokladov / Úprava postavenia ÚPVII – pre diskusiu na ďalšie stretnutie (podľa doterajších vstupov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vedúci</w:t>
      </w:r>
      <w:r>
        <w:rPr/>
        <w:t xml:space="preserve">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7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603288428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415954894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7:00Z</dcterms:created>
  <dc:creator>vladimir.macura</dc:creator>
  <dc:description/>
  <cp:keywords/>
  <dc:language>en-US</dc:language>
  <cp:lastModifiedBy>peter poliak</cp:lastModifiedBy>
  <dcterms:modified xsi:type="dcterms:W3CDTF">2017-08-09T1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7</vt:lpwstr>
  </property>
  <property fmtid="{D5CDD505-2E9C-101B-9397-08002B2CF9AE}" pid="3" name="_dlc_DocIdItemGuid">
    <vt:lpwstr>ea38e3da-99b8-4d72-920d-f888f627a4b3</vt:lpwstr>
  </property>
  <property fmtid="{D5CDD505-2E9C-101B-9397-08002B2CF9AE}" pid="4" name="_dlc_DocIdUrl">
    <vt:lpwstr>https://sp.vicepremier.gov.sk/kyberneticka-bezpecnost/_layouts/15/DocIdRedir.aspx?ID=CTYWSUCD3UHA-2087524665-207, CTYWSUCD3UHA-2087524665-207</vt:lpwstr>
  </property>
</Properties>
</file>