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43721777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763226573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