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Zkladntext2"/>
        <w:jc w:val="both"/>
        <w:rPr/>
      </w:pPr>
      <w:r>
        <w:rPr>
          <w:color w:val="000000"/>
        </w:rPr>
        <w:t>konaného dňa 24. júla 2017 o 11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Rapšík, p. Tuchyňa, p. Pospi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. Szabo, p. Hochmannov</w:t>
      </w:r>
      <w:r>
        <w:rPr>
          <w:lang w:val="sk-SK"/>
        </w:rPr>
        <w:t>á, p. Machel, p. Figer, p. Illek, p. Frič, p. Pazdera, p. Ďurina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0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prezentáciu pracovnej verzie metodiky / štandardov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štruktúru výstupov iných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slanie dekrétu členom PS / prístup do MetaI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V procese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  <w:r>
        <w:rPr>
          <w:sz w:val="24"/>
          <w:szCs w:val="24"/>
          <w:lang w:val="sk-SK"/>
        </w:rPr>
        <w:t xml:space="preserve"> Informoval tiež členov PS o stretnutí zástupcov Úradu s UK (p. Olejár) a tiež o zaujímavých možnostiach spolupráce (napr. výkladový slovník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Hlavička odprezentoval základné predpoklady a rámce dokumentu – metodika a postupy, ktoré sú uložene na sharepointe PS na pripomienkovanie členov. V nasledujúcej diskusii členovia PS zdôraznili najmä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pre úspešnú implementáciu  a následnú udržateľnosť postupov je potrebné, aby došlo aj k úpravám popisu pracovných miest (a aj miezd),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implementáciu by uľahčil nejaký referenčný (E2E) procesný model (napr. COBIT), ktorý by popisoval jednotlivé aktivity / odporúčané frekvencie ich vykonávania atď. Tiež z nejakým odhadom trvania implementácie týchto zmien / podľa priorít (nábehová krivk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ovnako je potrebné, aby sa dané štandardy aj vymáhali (príp. nedodržiavanie sankcionovalo) pravidelne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pre ľahšiu komunikáciu a aj prípadnú ďalšiu využiteľnosť týchto postupov – v PS by sme mali zhodnotiť možnosť vydať ich aj ako STN / nejaký typ národného štandardu.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odprezentoval štruktúru obdobných výstupov z iných PS, ktoré majú charakter strategického dokumentu (vzor bol Manažment údajov) s náznakom postupu implementácie jednotlivých priorít. Členovia PS súhlasili s obdobnou štruktúrou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skutovanou oblasťou bolo finančné zabezpečenie pre implementáciu štandardov a najmä ich dlhodobú udržateľnosť – experti v danej oblasti majú výrazne vyššiu mzdu v súkromnej sfére, než sú tabuľky štátnej správy.   Predseda PS upozornil na možnosti OP EVS, kde CSIRT (príp. Spolu s Úradom) by mohol byť kandidát na prijímateľa NP v oblasti optimalizácie IT procesov, prípadne aj tímu analytik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kumenty vložené do zápisu zo stretnutia sa nedajú otvoriť niektorým členom PS, vedúci PS vloží na sharepoint separátne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4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ipraviť návrh štruktúry dokumentu (obdobne ako iné PS) so stručným popisom kapitol + návrh obsahového „vlastníctva“ jednotlivých čas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8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5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otvrdenie obsahového vlastníctva za jednotlivé časti dokumentu členm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>Primárni intern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6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omienkovať predstavenú metodiku / postup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č</w:t>
      </w:r>
      <w:r>
        <w:rPr/>
        <w:t>lenovi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705812104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53666183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Zarkazkladnhotextu3">
    <w:name w:val="Zarážka základného textu 3"/>
    <w:basedOn w:val="Normal"/>
    <w:qFormat/>
    <w:pPr>
      <w:ind w:firstLine="567"/>
    </w:pPr>
    <w:rPr>
      <w:sz w:val="20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>vladimir.macura</dc:creator>
  <dc:description/>
  <dc:language>en-US</dc:language>
  <cp:lastModifiedBy>katarina sokova</cp:lastModifiedBy>
  <dcterms:modified xsi:type="dcterms:W3CDTF">2017-07-25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5</vt:lpwstr>
  </property>
  <property fmtid="{D5CDD505-2E9C-101B-9397-08002B2CF9AE}" pid="3" name="_dlc_DocIdItemGuid">
    <vt:lpwstr>5539f731-d850-46f5-80af-f64201a3a030</vt:lpwstr>
  </property>
  <property fmtid="{D5CDD505-2E9C-101B-9397-08002B2CF9AE}" pid="4" name="_dlc_DocIdUrl">
    <vt:lpwstr>https://sp.vicepremier.gov.sk/kyberneticka-bezpecnost/_layouts/15/DocIdRedir.aspx?ID=CTYWSUCD3UHA-2087524665-205, CTYWSUCD3UHA-2087524665-205</vt:lpwstr>
  </property>
</Properties>
</file>