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4. septembr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Hochmannová,p. Batek, p. Janot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1.8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otvrdenie obsahového vlastníctva za jednotlivé časti dokumentu členmi PS. Úloha splnená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 – zaslanie návrhov na ich doplnenie Úloha splnená (Finalizačné stretnutie v DC nasledujúci pondelok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zoznam predpokladov / Úprava postavenia ÚPVII – pre diskusiu na ďalšie stretnutie (podľa doterajších vstupov). Úloha splnená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P. Hlavička prezentoval sumárne proces pripomienkovania oboch dokumentov (viacerí členovia zaslali pripomienky). P. Hlavička pripraví návrh na ich zapracovanie do dokumentu, pre diskusiu členov – do budúceho stretnutia PS. Finalizačné stretnutie k pripomienkam bude v DC nasledujúci pondelok s hlavnými zainteresovanými stranami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 xml:space="preserve">Na základe sumáru úloh Akčného plánu ohľadom postavenia Úradu / prevzatia kompetencií MF SR – pripravil vedúci PS odporúčanie pre vedenie Úradu – na diskusiu s členmi PS. Členovia sa v diskusii zhodli, že úlohy z Akčný plán realizácie Koncepcie kybernetickej bezpečnosti Slovenskej republiky na roky 2015-2020 č.1.9, č. 4.4, č. 4.5, č. 4.6 a č. 6.3, kde je zodpovedným, alebo súčinným subjektom MF SR by mali byť explicitne prevedené na ÚPVII. Ostatné úlohy by mali zostať na MF SR tak, ako sú uvedené. 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v prípade prevzatia úloh z Akčného plánu upozorňujú, že pre Úrad je nevyhnutné prevziať ich aj s potrebným financovaním a iným potrebným zabezpečením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Ako nevyhnutné sa javí zapojiť do prácovnej skupiny aj Úrad vlády SR, nakoľko odporúčania PS budú smerované aj k úpravám pracovných zmlúv / povinností a zodpovedností zamestnancov VS (v oblasti kybernetickej bezpečnosti, prístup „BOZP“)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V oblasti zvyšovania povedomia a tzv. základných školení pracovníkov VS, je potrebné využiť aj skúsenosti so vzdelávaním v tejto oblasti, ktoré prebehlo ako projekt ÚV SR v minulosti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1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íprava anotácie svojej časti dokumentu a „nultej“ verzie textu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T: Do 15.9. 2017</w:t>
      </w:r>
      <w:r>
        <w:rPr>
          <w:lang w:val="sk-SK"/>
        </w:rPr>
        <w:t xml:space="preserve"> (podľa stretnutia v DC v pondelok)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>Úloha 1</w:t>
      </w:r>
      <w:r>
        <w:rPr>
          <w:b/>
          <w:lang w:val="sk-SK"/>
        </w:rPr>
        <w:t>4</w:t>
      </w:r>
      <w:r>
        <w:rPr>
          <w:b/>
        </w:rPr>
        <w:t xml:space="preserve">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odporúčania vedeniu Úradu, vrátane sumárnej ppt k existujúcej situácie (podľa doterajších vstupov, p. Hlavičku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4.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70957877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444811288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0:00Z</dcterms:created>
  <dc:creator>vladimir.macura</dc:creator>
  <dc:description/>
  <cp:keywords/>
  <dc:language>en-US</dc:language>
  <cp:lastModifiedBy>peter poliak</cp:lastModifiedBy>
  <dcterms:modified xsi:type="dcterms:W3CDTF">2017-09-0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9</vt:lpwstr>
  </property>
  <property fmtid="{D5CDD505-2E9C-101B-9397-08002B2CF9AE}" pid="3" name="_dlc_DocIdItemGuid">
    <vt:lpwstr>56c40742-8915-4923-92dd-87c30fa2d9b5</vt:lpwstr>
  </property>
  <property fmtid="{D5CDD505-2E9C-101B-9397-08002B2CF9AE}" pid="4" name="_dlc_DocIdUrl">
    <vt:lpwstr>https://sp.vicepremier.gov.sk/kyberneticka-bezpecnost/_layouts/15/DocIdRedir.aspx?ID=CTYWSUCD3UHA-2087524665-209, CTYWSUCD3UHA-2087524665-209</vt:lpwstr>
  </property>
</Properties>
</file>