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939553409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452687724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