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konaného dňa 18. septembra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ochmannová,p. Rapšík, p.Tuchyňa, p. Batě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4.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anotácie svojej časti dokumentu a „nultej“ verzie textu.. Úloha splnená čiastočne (niektoré kapitoly nie sú rozpísané). Dokument je uložený na sharepointe PS v časti Pracovné verzie, názov: CybSecNKIVS_v_01</w:t>
      </w:r>
    </w:p>
    <w:p>
      <w:pPr>
        <w:pStyle w:val="TextBodyIndent"/>
        <w:numPr>
          <w:ilvl w:val="0"/>
          <w:numId w:val="3"/>
        </w:numPr>
        <w:spacing w:before="0" w:after="0"/>
        <w:rPr>
          <w:color w:val="000000"/>
          <w:sz w:val="24"/>
        </w:rPr>
      </w:pPr>
      <w:r>
        <w:rPr>
          <w:color w:val="000000"/>
          <w:sz w:val="24"/>
          <w:lang w:val="sk-SK"/>
        </w:rPr>
        <w:t>Pripraviť zoznam predpokladov / Úprava postavenia ÚPVII – odporúčania vedeniu Úradu, vrátane sumárnej ppt k existujúcej situácie (podľa doterajších vstupov, p. Hlavičku). Úloha nesplnená (termín posunutý, vedenie úradu je mimo SR)</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 xml:space="preserve">P. Poliak informoval, že minulý pondelok prebehlo finalizačné stretnutie k pripomienkam s hlavnými zainteresovanými stranami. Finálna verzia dokumentu je uložená na sharepointe PS v časti Výstupy, názov: Metodika PaP v1.3. V prípade, že niektorý z členov PS bude mať ešte nejaké pripomienky k tomuto dokumentu, zašle ich cez dohodnutý formulár p. Hlavičkovi a cc p. Poliakovi. Zároveň P. Poliak informoval o dohodnutom postupe, že bude vykonaná tzv. gap analýza medzi Metodikou a Štandardami (Výnos č. 55/2004), z ktorej vzíde návrh na doplnenie / úpravu Štandardov v oblasti kybernetickej bezpečnosti. </w:t>
      </w:r>
    </w:p>
    <w:p>
      <w:pPr>
        <w:pStyle w:val="Normln"/>
        <w:tabs>
          <w:tab w:val="clear" w:pos="708"/>
          <w:tab w:val="center" w:pos="-7938" w:leader="none"/>
        </w:tabs>
        <w:ind w:left="0" w:hanging="0"/>
        <w:rPr>
          <w:color w:val="000000"/>
          <w:sz w:val="24"/>
          <w:lang w:val="sk-SK"/>
        </w:rPr>
      </w:pPr>
      <w:r>
        <w:rPr>
          <w:color w:val="000000"/>
          <w:sz w:val="24"/>
          <w:lang w:val="sk-SK"/>
        </w:rPr>
        <w:t>Zároveň p. Poliak informoval o tom, že informoval Úrad o odporúčanom prevzatí úloh z Akčného plánu realizácie Koncepcie kybernetickej bezpečnosti Slovenskej republiky na roky 2015-2020 č.1.9, č. 4.4, č. 4.5, č. 4.6 a č. 6.3, kde je zodpovedným, alebo súčinným subjektom MF SR, aby boli prevedené na ÚPVII delimitačným protokolom. Reakciu Úradu zatiaľ PS nemá.</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pPr>
      <w:r>
        <w:rPr>
          <w:b/>
          <w:u w:val="single"/>
        </w:rPr>
        <w:t>K bodu 3</w:t>
      </w:r>
    </w:p>
    <w:p>
      <w:pPr>
        <w:pStyle w:val="Normal"/>
        <w:rPr/>
      </w:pPr>
      <w:r>
        <w:rPr/>
        <w:t xml:space="preserve">P. Poliak informoval členov PS o pripravovanom slovensko-izraelskom cyber workshope, ktorý sa uskutoční koncom októbra. Keď budú známe detaily / témy / rečníci – P. Poliak bude informovať členov PS – podľa relevancie k téme. </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upozornili na nejasný proces prepájania obsahu / postupu jednotlivých PS v oblasti NKIVS. Bolo by vhodné, aby existoval nejaký proces „strategického plánovania“ na Úrade – ktorý by (aj formálne) prepájal obsahy jednotlivých výstupov PS (napr Kyberbezpečnosť a Cloud). Vedúci PS otvorí túto tému na koordinačnom stretnutí vedúcich PS.</w:t>
      </w:r>
    </w:p>
    <w:p>
      <w:pPr>
        <w:pStyle w:val="Normal"/>
        <w:numPr>
          <w:ilvl w:val="0"/>
          <w:numId w:val="1"/>
        </w:numPr>
        <w:outlineLvl w:val="0"/>
        <w:rPr/>
      </w:pPr>
      <w:r>
        <w:rPr/>
        <w:t>R. Janota stručne informoval o postupe pripomienkovania zákon o kybernetickej bezpečnosti, kde je stále šanca, že na jeseň bude predložený do NRSR. V následnej diskusií k téme „Odporúčania pre SORO PO7“ upozornil, že existuje niekoľko možností, ako riešiť bezpečnostné monitorovanie systémov VS, t.j. aj centrálny SIEM / CERT, ktorý by prevádzkoval NBÚ, príp. iná organizácia aj pre ostatné rezorty. K tejto téme aj L. Illek upozornil na oblasť bezpečnostnej architektúry, ktorá je už vyžadovaná ako povinná pre Štúdie realizovateľnosti OPII PO 7 a preto by bolo vhodné, aby ju pripravovaný dokument tiež adresoval. Vedúci PS zistí, či v pracovnej skupine Referenčná architektúra je táto oblasť nejako pokrytá.</w:t>
      </w:r>
    </w:p>
    <w:p>
      <w:pPr>
        <w:pStyle w:val="Normal"/>
        <w:numPr>
          <w:ilvl w:val="0"/>
          <w:numId w:val="1"/>
        </w:numPr>
        <w:outlineLvl w:val="0"/>
        <w:rPr/>
      </w:pPr>
      <w:r>
        <w:rPr/>
        <w:t>Ďalšia oblasť, ktorá musí byť vo výstupnom dokumente explicitne adresovaná je Business continuity management a s tým (údajne aj v mnohých prípadoch OPIS projektov) súvisiaca oblasť verejného obstarania si externej podpory (SLA). Výsledkom diskusie pre BCM by malo platiť, rovnako ako aj pre iné oblasti aktivít, že PS bude jednoznačne odporúčať E2E procesný model pre jednotlivých prevádzkovateľov IS (referenčný je COBIT 5) a fokus na tie procesy, ktoré súvisia s riadením kyber bezpečnosti. Pre oblasť VO – vedúci PS zistí, či iná PS (obstarávanie v IT) tento problém adresuje.</w:t>
      </w:r>
    </w:p>
    <w:p>
      <w:pPr>
        <w:pStyle w:val="Normal"/>
        <w:numPr>
          <w:ilvl w:val="0"/>
          <w:numId w:val="1"/>
        </w:numPr>
        <w:outlineLvl w:val="0"/>
        <w:rPr/>
      </w:pPr>
      <w:r>
        <w:rPr/>
        <w:t xml:space="preserve">L. Gondová upozornila na riziká, ktoré prináša nesprávne nastavená politika zverejňovania dokumentácie na Meta IS. Zverejňovanie technických príloh / detailov v jednotlivých dokumentoch (vrátane technických detailov integračných dohôd) podľa jej názoru výrazne uľahčuje – v prípade útoku – prácu hackerov. </w:t>
      </w:r>
      <w:del w:id="0" w:author="Ľubor Illek" w:date="2017-09-25T07:50:00Z">
        <w:r>
          <w:rPr/>
          <w:delText xml:space="preserve">Vedúci PS bude toto upozornenie komunikovať business ownerovi Meta IS na </w:delText>
        </w:r>
      </w:del>
      <w:del w:id="1" w:author="Ľubor Illek" w:date="2017-09-25T07:50:00Z">
        <w:commentRangeStart w:id="0"/>
        <w:r>
          <w:rPr/>
          <w:delText>Úrade</w:delText>
        </w:r>
      </w:del>
      <w:r>
        <w:rPr>
          <w:rStyle w:val="CommentReference"/>
          <w:vanish w:val="false"/>
          <w:lang w:val="en-US"/>
        </w:rPr>
      </w:r>
      <w:del w:id="2" w:author="Ľubor Illek" w:date="2017-09-25T07:50:00Z">
        <w:commentRangeEnd w:id="0"/>
        <w:r>
          <w:commentReference w:id="0"/>
        </w:r>
        <w:r>
          <w:rPr/>
          <w:delText>.</w:delText>
        </w:r>
      </w:del>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5/2017 </w:t>
      </w:r>
    </w:p>
    <w:p>
      <w:pPr>
        <w:pStyle w:val="Footer"/>
        <w:numPr>
          <w:ilvl w:val="0"/>
          <w:numId w:val="0"/>
        </w:numPr>
        <w:tabs>
          <w:tab w:val="clear" w:pos="708"/>
        </w:tabs>
        <w:outlineLvl w:val="0"/>
        <w:rPr>
          <w:b/>
          <w:b/>
          <w:lang w:val="sk-SK"/>
        </w:rPr>
      </w:pPr>
      <w:r>
        <w:rPr>
          <w:lang w:val="sk-SK"/>
        </w:rPr>
        <w:t>Príprava „nultej“ verzie textu výstupu PS (NKIVS).</w:t>
      </w:r>
    </w:p>
    <w:p>
      <w:pPr>
        <w:pStyle w:val="Footer"/>
        <w:numPr>
          <w:ilvl w:val="0"/>
          <w:numId w:val="0"/>
        </w:numPr>
        <w:tabs>
          <w:tab w:val="clear" w:pos="708"/>
        </w:tabs>
        <w:outlineLvl w:val="0"/>
        <w:rPr/>
      </w:pPr>
      <w:r>
        <w:rPr/>
        <w:t>Z: interní obsahoví vlastníci</w:t>
      </w:r>
    </w:p>
    <w:p>
      <w:pPr>
        <w:pStyle w:val="Footer"/>
        <w:numPr>
          <w:ilvl w:val="0"/>
          <w:numId w:val="0"/>
        </w:numPr>
        <w:tabs>
          <w:tab w:val="clear" w:pos="708"/>
        </w:tabs>
        <w:outlineLvl w:val="0"/>
        <w:rPr>
          <w:lang w:val="sk-SK"/>
        </w:rPr>
      </w:pPr>
      <w:r>
        <w:rPr/>
        <w:t>T: Do 29.9. 2017</w:t>
      </w:r>
      <w:r>
        <w:rPr>
          <w:lang w:val="sk-SK"/>
        </w:rPr>
        <w:t xml:space="preserve"> („hrubý text“)</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6</w:t>
      </w:r>
      <w:r>
        <w:rPr>
          <w:b/>
        </w:rPr>
        <w:t xml:space="preserve">/2017 </w:t>
      </w:r>
    </w:p>
    <w:p>
      <w:pPr>
        <w:pStyle w:val="Footer"/>
        <w:numPr>
          <w:ilvl w:val="0"/>
          <w:numId w:val="0"/>
        </w:numPr>
        <w:tabs>
          <w:tab w:val="clear" w:pos="708"/>
        </w:tabs>
        <w:outlineLvl w:val="0"/>
        <w:rPr>
          <w:lang w:val="sk-SK"/>
        </w:rPr>
      </w:pPr>
      <w:r>
        <w:rPr>
          <w:lang w:val="sk-SK"/>
        </w:rPr>
        <w:t>Pripraviť návrh na úpravu Výnosu č. 55 podľa odporúčaní Metodiky PaP).</w:t>
      </w:r>
    </w:p>
    <w:p>
      <w:pPr>
        <w:pStyle w:val="Footer"/>
        <w:numPr>
          <w:ilvl w:val="0"/>
          <w:numId w:val="0"/>
        </w:numPr>
        <w:tabs>
          <w:tab w:val="clear" w:pos="708"/>
        </w:tabs>
        <w:outlineLvl w:val="0"/>
        <w:rPr/>
      </w:pPr>
      <w:r>
        <w:rPr/>
        <w:t xml:space="preserve">Z: </w:t>
      </w:r>
      <w:r>
        <w:rPr>
          <w:lang w:val="sk-SK"/>
        </w:rPr>
        <w:t>P. Poliak, E. Šimko, L. Hlavička, P. Frollo, L. Gondová</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Normal"/>
        <w:numPr>
          <w:ilvl w:val="0"/>
          <w:numId w:val="0"/>
        </w:numPr>
        <w:outlineLvl w:val="0"/>
        <w:rPr/>
      </w:pPr>
      <w:r>
        <w:rPr>
          <w:b/>
          <w:lang w:val="en-US"/>
        </w:rPr>
        <w:t xml:space="preserve">Úloha 17/2017 </w:t>
      </w:r>
    </w:p>
    <w:p>
      <w:pPr>
        <w:pStyle w:val="Normal"/>
        <w:numPr>
          <w:ilvl w:val="0"/>
          <w:numId w:val="0"/>
        </w:numPr>
        <w:outlineLvl w:val="0"/>
        <w:rPr>
          <w:b/>
          <w:b/>
        </w:rPr>
      </w:pPr>
      <w:r>
        <w:rPr/>
        <w:t>Adresovať problémové oblasti (4b, 4c) na stretnutí vedúcich PS a zistiť spätnú väzbu. Adresovať zistenie (4d) vlastníkovi Meta IS a zistiť spätnú väzbu.</w:t>
      </w:r>
    </w:p>
    <w:p>
      <w:pPr>
        <w:pStyle w:val="Normal"/>
        <w:numPr>
          <w:ilvl w:val="0"/>
          <w:numId w:val="0"/>
        </w:numPr>
        <w:outlineLvl w:val="0"/>
        <w:rPr/>
      </w:pPr>
      <w:r>
        <w:rPr>
          <w:lang w:val="en-US"/>
        </w:rPr>
        <w:t xml:space="preserve">Z: </w:t>
      </w:r>
      <w:r>
        <w:rPr/>
        <w:t>P. Poliak</w:t>
      </w:r>
    </w:p>
    <w:p>
      <w:pPr>
        <w:pStyle w:val="Normal"/>
        <w:numPr>
          <w:ilvl w:val="0"/>
          <w:numId w:val="0"/>
        </w:numPr>
        <w:outlineLvl w:val="0"/>
        <w:rPr/>
      </w:pPr>
      <w:r>
        <w:rPr>
          <w:lang w:val="en-US"/>
        </w:rPr>
        <w:t>T: Do 29.9. 2017</w:t>
      </w:r>
      <w:r>
        <w:rPr/>
        <w:t xml:space="preserve"> </w:t>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042824148"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433932985"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Ľubor Illek" w:date="2017-09-25T07:50:00Z" w:initials="ĽI">
    <w:p>
      <w:r>
        <w:rPr>
          <w:rFonts w:ascii="Times New Roman" w:hAnsi="Times New Roman" w:eastAsia="Times New Roman" w:cs="Times New Roman"/>
          <w:color w:val="auto"/>
          <w:sz w:val="20"/>
          <w:szCs w:val="20"/>
          <w:lang w:eastAsia="ja-JP" w:bidi="ar-SA" w:val="en-US"/>
        </w:rPr>
        <w:t xml:space="preserve">K tomuto bodu nebola </w:t>
      </w:r>
      <w:r>
        <w:rPr>
          <w:rFonts w:ascii="Times New Roman" w:hAnsi="Times New Roman" w:eastAsia="Times New Roman" w:cs="Times New Roman"/>
          <w:color w:val="auto"/>
          <w:sz w:val="20"/>
          <w:szCs w:val="20"/>
          <w:lang w:eastAsia="ja-JP" w:bidi="ar-SA" w:val="sk-SK"/>
        </w:rPr>
        <w:t>žiadna širšia diskusia v pracovnej skupine, ide iba o názor p. Gondovej. Nebolo ani indikované, že z toho bude nejaký záver. Napr. ja zastávam presne opačný názor, a teda, že publikovanie technickej dokumentácie je akceptovateľné riziko a v niektorých prípadoch dokonca vedie k zvýšeniu bezpečnosti. Pokiaľ ide o „hackerov“ ktorí dokážu čítať slovenskú integračnú dokumentáciu, dokážu sa k nej dostať aj iným spôsobom – napr. infožiadosť. Pred tým než niečo bude komunikované za pracovnú skupinu, žiadam k tomu diskusi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0:00Z</dcterms:created>
  <dc:creator>vladimir.macura</dc:creator>
  <dc:description/>
  <cp:keywords/>
  <dc:language>en-US</dc:language>
  <cp:lastModifiedBy>peter poliak</cp:lastModifiedBy>
  <dcterms:modified xsi:type="dcterms:W3CDTF">2017-09-25T07:10:00Z</dcterms:modified>
  <cp:revision>2</cp:revision>
  <dc:subject/>
  <dc:title>Zaznam zo stretnu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1</vt:lpwstr>
  </property>
  <property fmtid="{D5CDD505-2E9C-101B-9397-08002B2CF9AE}" pid="3" name="_dlc_DocIdItemGuid">
    <vt:lpwstr>5dfd34e5-081e-4555-92d9-1849db0bd94e</vt:lpwstr>
  </property>
  <property fmtid="{D5CDD505-2E9C-101B-9397-08002B2CF9AE}" pid="4" name="_dlc_DocIdUrl">
    <vt:lpwstr>https://sp.vicepremier.gov.sk/kyberneticka-bezpecnost/_layouts/15/DocIdRedir.aspx?ID=CTYWSUCD3UHA-2087524665-211, CTYWSUCD3UHA-2087524665-211</vt:lpwstr>
  </property>
</Properties>
</file>